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250" w:leader="none"/>
          <w:tab w:val="center" w:pos="4500" w:leader="none"/>
        </w:tabs>
        <w:ind w:right="76" w:hanging="0"/>
        <w:rPr>
          <w:sz w:val="48"/>
          <w:szCs w:val="48"/>
        </w:rPr>
      </w:pPr>
      <w:r>
        <w:rPr>
          <w:sz w:val="48"/>
          <w:szCs w:val="48"/>
        </w:rPr>
        <w:t>Прес-реліз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"Житомирський район в цифрах"</w:t>
      </w:r>
    </w:p>
    <w:p>
      <w:pPr>
        <w:pStyle w:val="TextBody"/>
        <w:jc w:val="center"/>
        <w:rPr/>
      </w:pPr>
      <w:r>
        <w:rPr/>
        <w:t>(за січень – вересень 2020 року)</w:t>
      </w:r>
    </w:p>
    <w:p>
      <w:pPr>
        <w:pStyle w:val="TextBody"/>
        <w:rPr/>
      </w:pPr>
      <w:r>
        <w:rPr>
          <w:b/>
          <w:szCs w:val="28"/>
        </w:rPr>
        <w:t>Місцевими бюджетами району на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ік затверджен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обсяг загального фонду – 362 492,4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 тому числі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ходів району – 172 034,4 тис.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азова дотації – 15 806,7 тис.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світня субвенція – 89 645,8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едична субвенція – 7 805,5 тис. грн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на здійснення заходів щодо соціально-економічного розвитку       окремих територій – 1 236,0 тис.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отації з місцевого бюджету інши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цевим бюджетам – 5 295,9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убвенції з місцевих бюджеті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іншим місцевим бюджетам – 70 668,1тис. 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обсяг спеціального фонду – 8 399,2 тис. грн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на частина бюджету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За січень – вересень 2020 року до загального фонду місцевих бюджетів  надійшло 135 236,8 тис. грн., що на 17 389,6 тис. грн., або на 14,8 відсотка більше надходжень відповідного періоду минулого року. </w:t>
      </w:r>
    </w:p>
    <w:p>
      <w:pPr>
        <w:pStyle w:val="Normal"/>
        <w:tabs>
          <w:tab w:val="clear" w:pos="708"/>
          <w:tab w:val="left" w:pos="288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ий план на 9 місяців 2020 року по власних доходах перевиконали всі 16 сільських рад та Новогуйвинська селищна ради, за рахунок чого до їх бюджетів додатково надійшло 2 289,1 тис. грн. Найбільшого перевиконання в абсолютних показниках досягли: Миролюбівська сільська рада – 405,8 тис. грн.,</w:t>
      </w:r>
      <w:r>
        <w:rPr>
          <w:color w:val="000000"/>
          <w:sz w:val="28"/>
          <w:szCs w:val="28"/>
          <w:lang w:val="uk-UA"/>
        </w:rPr>
        <w:t xml:space="preserve"> Іванівська сільська рада – 328,3 тис. грн., Березівська сільська рада – 321,3 тис. грн., Головенківська сільська рада – 302,7 тис. грн., Озерянківська сільська рада – 232,9 тис. грн., Заможнянська  сільська рада – 155,7 тис. грн., Левківська сільська рада – 137,4 тис. грн. та Вертокиївська сільська рада – 130,3 тис. грн. </w:t>
      </w:r>
    </w:p>
    <w:p>
      <w:pPr>
        <w:pStyle w:val="Normal"/>
        <w:tabs>
          <w:tab w:val="clear" w:pos="708"/>
          <w:tab w:val="left" w:pos="28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Загальна сума надходжень до спеціального фонду (без урахування трансфертів) бюджету району за січень – вересень 2020 року становить 2 568,3 тис. грн. В порівнянні до минулого року надходження зменшились на 2 653,2 тис. грн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ходна частина районного бюдж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За січень – вересень 2020 року до загального фонду районного бюджету надійшло коштів (без трансфертів) в сумі 86 890,9 тис. грн.,  що становить 109,9 відсотка до показників затверджених радою та на 15 068,2 тис. грн. більше, ніж у січні – вересні 2019 рок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о виконання по всіх запланованих джерелах надходжень зального фонду районного бюджет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пеціального фонду районного бюджету (без урахування трансфертів)  надійшло 1 491,5 тис. грн. що на 1 244,4 тис. грн. більше запланованого показника. В порівнянні до минулого року надходження зменшились на 1 585,8 тис.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Дотації та субвенції з державного бюджет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 січень-вересень 2020 року з</w:t>
      </w:r>
      <w:r>
        <w:rPr>
          <w:sz w:val="28"/>
          <w:szCs w:val="28"/>
          <w:lang w:val="uk-UA"/>
        </w:rPr>
        <w:t xml:space="preserve"> державного бюджету надійшли базова дотація – 11 854,8 тис. грн., субвенції 74 597,7 тис. грн., в т.ч.: освітня – 66 137,9 </w:t>
      </w:r>
      <w:r>
        <w:rPr>
          <w:sz w:val="28"/>
          <w:szCs w:val="28"/>
          <w:lang w:val="uk-UA"/>
        </w:rPr>
        <w:t>тис. грн., медична – 7 805,5 тис. грн., на здійснення заходів щодо соціально-економічного розвитку територій – 654,3 тис. гр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З місцевих бюджетів до районного бюджету надійшли: додаткова дотація на утримання закладів освіти та охорони здоров`я – 3 970,3 тис. грн., субвенції: </w:t>
      </w:r>
      <w:r>
        <w:rPr>
          <w:sz w:val="28"/>
          <w:szCs w:val="28"/>
          <w:lang w:val="uk-UA"/>
        </w:rPr>
        <w:t>на надання державної підтримки особам із особливими освітніми потребами – 368,7 тис. грн., на здійснення переданих видатків у сфері освіти за рахунок коштів освітньої субвенції – 1 989,9 тис. грн., на здійснення переданих видатків у сфері охорони здоров`я за рахунок коштів медичної субвенції – 4 704,3 тис. грн., на здійснення підтримки окремих закладів та заходів у системі охорони здоров’я – 1111,6 тис. грн., на виплату грошової компенсації за належні для отримання жилі приміщення – 1 113,4 тис. грн., на забезпечення якісної, сучасної та доступної загальної середньої освіти «Нова українська школа» - 1 133,1 тис. грн., за рахунок залишку медичної субвенції, що утворився на початок бюджетного періоду – 140,0 тис. грн., на проведення виборів місцевих рад та сільських, селищних, міських голів – 774,1 тис. грн., інші субвенції –  4 720,3 тис.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ки бюджету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0" w:name="OLE_LINK3"/>
      <w:bookmarkStart w:id="1" w:name="OLE_LINK2"/>
      <w:bookmarkStart w:id="2" w:name="OLE_LINK1"/>
      <w:r>
        <w:rPr>
          <w:sz w:val="28"/>
          <w:szCs w:val="28"/>
          <w:lang w:val="uk-UA"/>
        </w:rPr>
        <w:t>За січень-вересень 2020 року місцевими бюджетами району проведено видатків на загальну суму 250 404,1 тис. грн., із них: видатки загального фонду   –  231 924,4  тис. грн., спеціального фонду –   18 479,7 тис. грн.</w:t>
      </w:r>
    </w:p>
    <w:p>
      <w:pPr>
        <w:pStyle w:val="Normal"/>
        <w:keepLines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тримання закладів та проведення видатків соціально-культурного призначення  спрямовано 68,4 % від обсягу видатків загального фонду  або  158 717,0 тис. грн. (81,3 % від планового показника), що на 137 374,6 тис. грн. менше показника за січень-вересень 2019 року.</w:t>
      </w:r>
    </w:p>
    <w:p>
      <w:pPr>
        <w:pStyle w:val="Normal"/>
        <w:keepLines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620"/>
        <w:gridCol w:w="1440"/>
        <w:gridCol w:w="1440"/>
        <w:gridCol w:w="19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галуз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лан</w:t>
            </w:r>
            <w:r>
              <w:rPr>
                <w:lang w:val="uk-UA"/>
              </w:rPr>
              <w:t xml:space="preserve"> </w:t>
            </w:r>
            <w:r>
              <w:rPr/>
              <w:t>за зв</w:t>
            </w:r>
            <w:r>
              <w:rPr>
                <w:lang w:val="uk-UA"/>
              </w:rPr>
              <w:t>ітний період, 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видатків 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 в структурі  обсягів  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нду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иконання пла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ільшення обсягів у порівнянні за січень-верес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оку</w:t>
            </w:r>
          </w:p>
        </w:tc>
      </w:tr>
      <w:tr>
        <w:trPr>
          <w:trHeight w:val="3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осві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 38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 61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 6 362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охорона здоров’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 7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3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1 038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соціальний захист і соціальне забезпеч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 7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2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– </w:t>
            </w:r>
            <w:r>
              <w:rPr>
                <w:lang w:val="uk-UA"/>
              </w:rPr>
              <w:t>122 032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культура і мистец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 6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7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 xml:space="preserve">– </w:t>
            </w:r>
            <w:r>
              <w:rPr>
                <w:lang w:val="uk-UA"/>
              </w:rPr>
              <w:t>113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фізична культура і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7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51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тки соціально-культурного призначення,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 27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8 7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– </w:t>
            </w:r>
            <w:r>
              <w:rPr>
                <w:b/>
                <w:lang w:val="uk-UA"/>
              </w:rPr>
              <w:t>137 374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тки загального фонду,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8 4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1 9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128 370,5</w:t>
            </w:r>
          </w:p>
        </w:tc>
      </w:tr>
    </w:tbl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/>
      </w:pPr>
      <w:r>
        <w:rPr>
          <w:sz w:val="28"/>
          <w:szCs w:val="28"/>
          <w:lang w:val="uk-UA"/>
        </w:rPr>
        <w:t>За січень-вересень 2020 року найбільшу питому вагу в структурі видатків загального фонду становили видатки на освіту – 50,3 % або 116 612,1 тис. грн. (81,3 % від планового показника).</w:t>
      </w:r>
    </w:p>
    <w:p>
      <w:pPr>
        <w:pStyle w:val="Normal"/>
        <w:keepLines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датки по галузі «Охорона здоров’я» використано 8,8 % від обсягу видатків загального фонду або в сумі 20 364,4 тис. грн. (82,3 % від планового показника)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  <w:lang w:val="uk-UA"/>
        </w:rPr>
        <w:t>На галузь «Соціальний захист і соціальне забезпечення» спрямовано 4,4 % від загальної суми видатків або 10 204,7 тис. грн.  (79,8 % від планового показника)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  <w:lang w:val="uk-UA"/>
        </w:rPr>
        <w:t>По установах галузі «Культура і мистецтво» проведено видатки на 9 747,2  тис. грн.  або  4,2 % від обсягу видатків загального фонду (83,6 % від планового показника)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  <w:lang w:val="uk-UA"/>
        </w:rPr>
        <w:t>Видатки на утримання установ та проведення заходів по галузі «Фізична культура і спорт» складають 0,8 % від обсягу загального фонду або 1 788,6 тис. грн. (66,7 % від планового показника)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  <w:lang w:val="uk-UA"/>
        </w:rPr>
        <w:t xml:space="preserve">Найбільшими за обсягами використання бюджетних коштів залишаються   видатки на виплату заробітної плати з нарахуваннями – 62,0 % усіх видатків загального фонду або 143 878,1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 грн. (90,1 % від планового показника), що на 16 280,9 тис. грн. більше аналогічного показника 2019 року.</w:t>
      </w:r>
    </w:p>
    <w:p>
      <w:pPr>
        <w:pStyle w:val="Normal"/>
        <w:keepLines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идбання продуктів харчування для потреб бюджетних установ спрямовано 0,7 % видатків загального фонду або 1 646,5 тис. грн. (33,4 % від планового показника), що на 2 244,6 тис. грн. менше за січень-вересень 2019 року.</w:t>
      </w:r>
    </w:p>
    <w:p>
      <w:pPr>
        <w:pStyle w:val="Normal"/>
        <w:keepLines/>
        <w:ind w:firstLine="709"/>
        <w:jc w:val="both"/>
        <w:rPr>
          <w:sz w:val="28"/>
          <w:szCs w:val="28"/>
          <w:lang w:val="uk-UA"/>
        </w:rPr>
      </w:pPr>
      <w:bookmarkStart w:id="3" w:name="OLE_LINK3"/>
      <w:bookmarkStart w:id="4" w:name="OLE_LINK2"/>
      <w:bookmarkStart w:id="5" w:name="OLE_LINK1"/>
      <w:r>
        <w:rPr>
          <w:sz w:val="28"/>
          <w:szCs w:val="28"/>
          <w:lang w:val="uk-UA"/>
        </w:rPr>
        <w:t>На розрахунки за спожиті бюджетними установами енергоносії та оплату комунальних послуг направлено 2,6 % видатків загального фонду або 5 983,1       тис. грн. (44,3 % від планового показника), що на 3 364,9 тис. грн. менше аналогічного показника 2019 року</w:t>
      </w:r>
      <w:bookmarkEnd w:id="3"/>
      <w:bookmarkEnd w:id="4"/>
      <w:bookmarkEnd w:id="5"/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b/>
      <w:sz w:val="52"/>
      <w:lang w:val="uk-UA"/>
    </w:rPr>
  </w:style>
  <w:style w:type="character" w:styleId="Style11">
    <w:name w:val=" Знак Знак"/>
    <w:basedOn w:val="Style10"/>
    <w:qFormat/>
    <w:rPr>
      <w:b/>
      <w:i/>
      <w:sz w:val="5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ФУ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57:00Z</dcterms:created>
  <dc:creator>User</dc:creator>
  <dc:description/>
  <cp:keywords/>
  <dc:language>en-US</dc:language>
  <cp:lastModifiedBy>пк 3</cp:lastModifiedBy>
  <cp:lastPrinted>2020-10-07T10:22:00Z</cp:lastPrinted>
  <dcterms:modified xsi:type="dcterms:W3CDTF">2020-10-07T07:25:00Z</dcterms:modified>
  <cp:revision>147</cp:revision>
  <dc:subject/>
  <dc:title>ЖИТОМИРСЬКА РАЙОННА ДЕРЖАВНА АДМІНІСТРАЦІЯ</dc:title>
</cp:coreProperties>
</file>